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76"/>
        <w:gridCol w:w="1546"/>
        <w:gridCol w:w="1571"/>
        <w:gridCol w:w="1597"/>
        <w:gridCol w:w="1579"/>
        <w:gridCol w:w="1553"/>
        <w:gridCol w:w="1159"/>
      </w:tblGrid>
      <w:tr>
        <w:trPr/>
        <w:tc>
          <w:tcPr>
            <w:tcW w:w="11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Wilvandee Calendar</w:t>
            </w:r>
            <w:r>
              <w:rPr>
                <w:b/>
                <w:sz w:val="36"/>
                <w:szCs w:val="36"/>
              </w:rPr>
              <w:t xml:space="preserve"> Term 3 201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/Su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6/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C Formal meeting (VC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Maths AT Due this We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IT Folio Du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in Subject Selection Process for year 10’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3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Prelim Maths AT due this we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63830</wp:posOffset>
                      </wp:positionV>
                      <wp:extent cx="933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.7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Wilvandee @ Meninde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ear 10 Subject Orientation Program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7</w:t>
            </w:r>
          </w:p>
        </w:tc>
      </w:tr>
      <w:tr>
        <w:trPr>
          <w:trHeight w:val="135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Earth AT Due this we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SLR AT Due this we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eers Ex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Wilcan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Prelim English AT Du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S Pupil Free Da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No WAP Class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English AT Due this we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161925</wp:posOffset>
                      </wp:positionV>
                      <wp:extent cx="5619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pt;margin-top:12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highlight w:val="yellow"/>
              </w:rPr>
              <w:t>SAMG Meeting in Meninde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 meeting in afternoon after SAMG Meeting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Prelim English AT Due this we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42570</wp:posOffset>
                      </wp:positionV>
                      <wp:extent cx="5105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6pt;margin-top:1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  <w:highlight w:val="cyan"/>
              </w:rPr>
              <w:t>HSC Trial Exams/Year 11 Final Exam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TVET Expression of Interest forms yr 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65735</wp:posOffset>
                      </wp:positionV>
                      <wp:extent cx="36671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5pt;margin-top:13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Year 10/11/12 Work Placeme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C and Prelim Final reports Du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pi Prac Exam all da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8</w:t>
            </w:r>
          </w:p>
        </w:tc>
      </w:tr>
      <w:tr>
        <w:trPr>
          <w:trHeight w:val="10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49860</wp:posOffset>
                      </wp:positionV>
                      <wp:extent cx="51054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pt;margin-top:11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MCS Yr 11 Uluru Excur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17475</wp:posOffset>
                      </wp:positionV>
                      <wp:extent cx="51054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35pt;margin-top:9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HSC Residential at MC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5</w:t>
            </w:r>
          </w:p>
        </w:tc>
      </w:tr>
      <w:tr>
        <w:trPr>
          <w:trHeight w:val="57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23:26:00Z</dcterms:created>
  <dc:creator>DET User</dc:creator>
  <dc:description/>
  <cp:keywords/>
  <dc:language>en-US</dc:language>
  <cp:lastModifiedBy>David Fellows</cp:lastModifiedBy>
  <cp:lastPrinted>2010-10-14T13:36:00Z</cp:lastPrinted>
  <dcterms:modified xsi:type="dcterms:W3CDTF">2011-07-17T23:26:00Z</dcterms:modified>
  <cp:revision>2</cp:revision>
  <dc:subject/>
  <dc:title>Wilvandee Calendar Term 2 2009</dc:title>
</cp:coreProperties>
</file>